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공통서비스_-_동호회_템플릿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Common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Service - 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C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lub </w:t>
      </w:r>
      <w:bookmarkEnd w:id="0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Templat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u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emplate provides the functions that can design elements such as main screen fo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ubs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u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emplate should be designated when creating a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u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nd uses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lub 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unction to change to another template.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unction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uch as registering or deleting a template is provide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paratel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sourc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la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ith the templa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unctions are the common items of board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mun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club template. Refer to </w:t>
      </w:r>
      <w:r>
        <w:fldChar w:fldCharType="begin"/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게시판템플릿" \l "관련소스"</w:instrText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b/>
          <w:bCs/>
          <w:color w:val="0000FF"/>
          <w:kern w:val="0"/>
          <w:szCs w:val="20"/>
          <w:u w:val="single"/>
          <w:lang w:val="en"/>
        </w:rPr>
        <w:t>Board Template</w:t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tabl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table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rela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with the templa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functions are the common items of board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munit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club template. Refer to </w:t>
      </w:r>
      <w:r>
        <w:fldChar w:fldCharType="begin"/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게시판템플릿" \l "관련소스"</w:instrText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b/>
          <w:bCs/>
          <w:color w:val="0000FF"/>
          <w:kern w:val="0"/>
          <w:szCs w:val="20"/>
          <w:u w:val="single"/>
          <w:lang w:val="en"/>
        </w:rPr>
        <w:t>Board Template</w:t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N/A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Template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agement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templa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managem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register/modify/list inquiry) is applied in common to the boards,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ommunitie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nd clubs. Refer to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emplate 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quiry:</w:t>
      </w:r>
      <w:r>
        <w:rPr>
          <w:rFonts w:eastAsia="굴림;Gulim" w:cs="굴림;Gulim" w:ascii="굴림;Gulim" w:hAnsi="굴림;Gulim"/>
          <w:b/>
          <w:bCs/>
          <w:color w:val="0000FF"/>
          <w:kern w:val="0"/>
          <w:szCs w:val="20"/>
          <w:u w:val="single"/>
          <w:lang w:val="en"/>
        </w:rPr>
        <w:t xml:space="preserve"> Template list inquir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board 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emplat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gistration: </w:t>
      </w:r>
      <w:r>
        <w:rPr>
          <w:rFonts w:eastAsia="굴림;Gulim" w:cs="굴림;Gulim" w:ascii="굴림;Gulim" w:hAnsi="굴림;Gulim"/>
          <w:b/>
          <w:bCs/>
          <w:color w:val="0000FF"/>
          <w:kern w:val="0"/>
          <w:szCs w:val="20"/>
          <w:u w:val="single"/>
          <w:lang w:val="en"/>
        </w:rPr>
        <w:t>Template registr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board 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emplate modific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fldChar w:fldCharType="begin"/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instrText xml:space="preserve"> HYPERLINK "http://www.egovframe.org/wiki/doku.php?id=egovframework:게시판템플릿" \l "템플릿_수정"</w:instrText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fldChar w:fldCharType="separate"/>
      </w:r>
      <w:r>
        <w:rPr>
          <w:rStyle w:val="InternetLink"/>
          <w:rFonts w:eastAsia="굴림;Gulim" w:cs="굴림;Gulim" w:ascii="굴림;Gulim" w:hAnsi="굴림;Gulim"/>
          <w:b/>
          <w:bCs/>
          <w:color w:val="0000FF"/>
          <w:kern w:val="0"/>
          <w:szCs w:val="20"/>
          <w:u w:val="single"/>
          <w:lang w:val="en"/>
        </w:rPr>
        <w:t>Template modification</w:t>
      </w:r>
      <w:r>
        <w:rPr>
          <w:rStyle w:val="InternetLink"/>
          <w:u w:val="single"/>
          <w:b/>
          <w:kern w:val="0"/>
          <w:szCs w:val="20"/>
          <w:bCs/>
          <w:rFonts w:eastAsia="굴림;Gulim" w:cs="굴림;Gulim" w:ascii="굴림;Gulim" w:hAnsi="굴림;Gulim"/>
          <w:color w:val="0000FF"/>
          <w:lang w:val="en"/>
        </w:rPr>
        <w:fldChar w:fldCharType="end"/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of board 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동호회_기본_템플릿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Default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club </w:t>
      </w:r>
      <w:bookmarkEnd w:id="1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template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following is the defaul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u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empla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/cop/com/template/EgovClbBaseTmpl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※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Keep in mind that there is n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”.jsp”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t the end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the default template, registe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forma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s in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color w:val="0000FF"/>
          <w:kern w:val="0"/>
          <w:szCs w:val="20"/>
          <w:lang w:val="en-US" w:eastAsia="en-US"/>
        </w:rPr>
        <w:drawing>
          <wp:inline distT="0" distB="0" distL="0" distR="0">
            <wp:extent cx="6572885" cy="1733550"/>
            <wp:effectExtent l="0" t="0" r="0" b="0"/>
            <wp:docPr id="1" name="그림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Or you can register directly i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B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s in the 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INSERT INTO COMTNTMPLATINFO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(TMPLAT_ID, TMPLAT_NM, TMPLAT_SE_CODE, TMPLAT_COURS, USE_AT, FRST_REGISTER_ID, FRST_REGISTER_PNTTM 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VALU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체" w:cs="굴림체" w:ascii="굴림체" w:hAnsi="굴림체"/>
          <w:kern w:val="0"/>
          <w:szCs w:val="20"/>
          <w:lang w:val="en"/>
        </w:rPr>
        <w:t xml:space="preserve">('TMPLAT_CLUB__DEFAULT', 'club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default template</w:t>
      </w:r>
      <w:r>
        <w:rPr>
          <w:rFonts w:eastAsia="굴림체" w:cs="굴림체" w:ascii="굴림체" w:hAnsi="굴림체"/>
          <w:kern w:val="0"/>
          <w:szCs w:val="20"/>
          <w:lang w:val="en"/>
        </w:rPr>
        <w:t xml:space="preserve">', 'TMPT03', '/cop/com/template/EgovClbBaseTmpl',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'Y', 'SYSTEM', SYSDATE)</w:t>
      </w:r>
    </w:p>
    <w:p>
      <w:pPr>
        <w:pStyle w:val="Normal"/>
        <w:widowControl/>
        <w:autoSpaceDE w:val="true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2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동호회_템플릿_활용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Utilization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 of </w:t>
      </w: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club </w:t>
      </w:r>
      <w:bookmarkEnd w:id="2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 xml:space="preserve">template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llow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club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emplates are provided by default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ou can create and register new templates from them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.../WEB-INF/jsp/egovframework/cop/com/template/EgovClbBaseTmpl.jsp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체" w:hAnsi="굴림체" w:eastAsia="굴림체" w:cs="굴림체"/>
          <w:kern w:val="0"/>
          <w:szCs w:val="20"/>
          <w:lang w:val="en"/>
        </w:rPr>
      </w:pPr>
      <w:r>
        <w:rPr>
          <w:rFonts w:eastAsia="굴림체" w:cs="굴림체" w:ascii="굴림체" w:hAnsi="굴림체"/>
          <w:kern w:val="0"/>
          <w:szCs w:val="20"/>
          <w:lang w:val="en"/>
        </w:rPr>
        <w:t>.../WEB-INF/jsp/egovframework/cop/com/template/EgovClbBaseTmplContents.jsp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llowing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are the models and V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(ValueObject)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formation used in JSP. Using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JST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EL(Expression Language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s recommend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* EgovClbBaseTmpl.jsp 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9"/>
        <w:gridCol w:w="1379"/>
        <w:gridCol w:w="1594"/>
        <w:gridCol w:w="4004"/>
        <w:gridCol w:w="2060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odel(VO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Propert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Information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ampl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ubVO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bNm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ub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name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title&gt;&lt;c:out value='${clubVO.clbNm}' /&gt;&lt;/title&gt;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bId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ub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D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'${clubVO.clbId}' /&gt;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mmntyId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mmunity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D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'${clubVO.cmmntyId}' /&gt;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bIntrcn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ub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introduction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'${clubVO.clbIntrcn}' /&gt;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lubUser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oprtrAt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anager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if test=“${clubUser.oprtrAt == 'Y'}”&gt;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'Y' or other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seAt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use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when test=“${clubUser.useAt=='Y'}”&gt;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'Y' or other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List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oar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ame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forEach var=“bbs” items=“${bbsList}” varStatus=“status”&gt;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vide four names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Nm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ard ID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bbs.bbsNm}” /&gt;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Id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ard property code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bbs.bbsId}”/&gt;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AttrbCode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ard type code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bbs.bbsAttrbCode}”/&gt;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galle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general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TyCode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oar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ame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bbs.bbsTyCode}”/&gt;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nera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onymou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notic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guest book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eview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eview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when test=“${preview == 'true'}”&gt;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'true' or other</w:t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sAuthenticated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uthentication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if test=“${isAuthenticated=='Y'}”&gt;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'Y' or other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* EgovClbBaseTmplContents.jsp</w:t>
      </w:r>
    </w:p>
    <w:tbl>
      <w:tblPr>
        <w:tblW w:w="105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"/>
        <w:gridCol w:w="1698"/>
        <w:gridCol w:w="1402"/>
        <w:gridCol w:w="4502"/>
        <w:gridCol w:w="1902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odel(VO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Propert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Informatio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Sampl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Notes</w:t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eview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review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when test=“${preview == 'true'}”&gt;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'true' or other</w:t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List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ard  List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Nm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board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name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bbsList[0].bbsNm}” /&gt;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Id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ard ID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bbsList[0].bbsId}” /&gt;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AttrbCode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ard property code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bbsList[0].bbsAttrbCode}”/&gt;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vali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gallery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general</w:t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TyCode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ard type code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bbsList[0].bbsTyCode}”/&gt;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nera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onymous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notic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guest book</w:t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rticleList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ost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List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forEach var=“article” items=“${articleList[0]}” varStatus=“status”&gt;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frstRegisterPnttm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istration date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article.frstRegisterPnttm}” /&gt;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bsId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ard ID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article.bbsId}” /&gt;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ttId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s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D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article.nttId}” /&gt;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nttSj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P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ost title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&lt;c:out value=“${article.nttSj}” /&gt;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board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board template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fer to community templ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5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ommunity t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mplate</w:t>
        </w:r>
      </w:hyperlink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jc w:val="left"/>
      <w:outlineLvl w:val="2"/>
    </w:pPr>
    <w:rPr>
      <w:rFonts w:ascii="굴림;Gulim" w:hAnsi="굴림;Gulim" w:eastAsia="굴림;Gulim" w:cs="굴림;Gulim"/>
      <w:b/>
      <w:bCs/>
      <w:kern w:val="0"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기본 단락 글꼴"/>
    <w:qFormat/>
    <w:rPr/>
  </w:style>
  <w:style w:type="character" w:styleId="1Char">
    <w:name w:val="제목 1 Char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3Char">
    <w:name w:val="제목 3 Char"/>
    <w:qFormat/>
    <w:rPr>
      <w:rFonts w:ascii="굴림;Gulim" w:hAnsi="굴림;Gulim" w:eastAsia="굴림;Gulim" w:cs="굴림;Gulim"/>
      <w:b/>
      <w:bCs/>
      <w:kern w:val="0"/>
      <w:sz w:val="27"/>
      <w:szCs w:val="27"/>
    </w:rPr>
  </w:style>
  <w:style w:type="character" w:styleId="5Char">
    <w:name w:val="제목 5 Char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Char">
    <w:name w:val="미리 서식이 지정된 HTML Char"/>
    <w:qFormat/>
    <w:rPr>
      <w:rFonts w:ascii="굴림체" w:hAnsi="굴림체" w:eastAsia="굴림체" w:cs="굴림체"/>
      <w:kern w:val="0"/>
      <w:sz w:val="24"/>
      <w:szCs w:val="24"/>
    </w:rPr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govframe.org/wiki/lib/exe/detail.php?id=egovframework%3A&#46041;&#54840;&#54924;&#53596;&#54540;&#47551;&amp;media=egovframework:com:cop:templateclb.jpg" TargetMode="External"/><Relationship Id="rId4" Type="http://schemas.openxmlformats.org/officeDocument/2006/relationships/hyperlink" Target="http://www.egovframe.org/wiki/doku.php?id=egovframework:&#44172;&#49884;&#54032;&#53596;&#54540;&#47551;" TargetMode="External"/><Relationship Id="rId5" Type="http://schemas.openxmlformats.org/officeDocument/2006/relationships/hyperlink" Target="http://www.egovframe.org/wiki/doku.php?id=egovframework:&#46041;&#54840;&#54924;&#53596;&#54540;&#47551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28:00Z</dcterms:created>
  <dc:creator>catholic</dc:creator>
  <dc:description/>
  <cp:keywords/>
  <dc:language>en-US</dc:language>
  <cp:lastModifiedBy>양은정</cp:lastModifiedBy>
  <dcterms:modified xsi:type="dcterms:W3CDTF">2012-03-26T07:36:00Z</dcterms:modified>
  <cp:revision>3</cp:revision>
  <dc:subject/>
  <dc:title/>
</cp:coreProperties>
</file>